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материалов для механической обработки материалов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механическая обработка древесин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 класс – брусок - 120х60х60 мм (береза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-11 класс – брусок 140х40х40 мм (липа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механическая обработка металл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класс – стержень: латунь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20 мм, длина 40 м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1 класс – стержень: сталь 45, D = 60 мм, длина 120 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9:05:00Z</dcterms:created>
  <dc:creator>Жанна</dc:creator>
  <dc:description/>
  <dc:language>en-US</dc:language>
  <cp:lastModifiedBy>Жанна</cp:lastModifiedBy>
  <dcterms:modified xsi:type="dcterms:W3CDTF">2016-10-12T19:21:00Z</dcterms:modified>
  <cp:revision>1</cp:revision>
  <dc:subject/>
  <dc:title/>
</cp:coreProperties>
</file>